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30.12.2016г. № 10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5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</w:t>
      </w:r>
    </w:p>
    <w:p>
      <w:pPr>
        <w:pStyle w:val="Normal"/>
        <w:ind w:right="3954" w:hanging="0"/>
        <w:jc w:val="both"/>
        <w:rPr/>
      </w:pPr>
      <w:r>
        <w:rPr>
          <w:sz w:val="28"/>
          <w:szCs w:val="28"/>
        </w:rPr>
        <w:t>регламент предоставления муниципальной услуги «Организация индивидуального обучения на дому по состоянию здоровья», утвержденный постановлением администрации Мглинского района от 31.05.2011г. №4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273-ФЗ от 29 декабря 2012г.  «Об  образовании  в  Российской  Федерации»,  Законом  Брянской  области от 08 августа 2013г. № 62-З «Об образовании в Бря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«Организация индивидуального обучения на дому по состоянию здоровья», утвержденный постановлением администрации Мглинского района от 31.05.2011г. №487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Часть 1.5 Раздела 1. «Общие положения» 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5. «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ституция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6.1999. №120-ФЗ «Об основах системы профилактики безнадзорности и правонарушений несовершеннолетних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й закон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он Российской Федерации от 07.02.1992г №2300-1 «О защите прав потребите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Правительства Российской Федерации от 04.10.2000г. №751 «О национальной доктрине образования в Российской Федерации»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й закон №273-ФЗ от 29 декабря 2012г. «Об образовании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нормативные акты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Часть 1.8. Раздела 1. «Общие положения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8. Заявителями муниципальной услуги являются обучающиеся муниципальных общеобразовательных учреждений начального, основного общего, среднего общего образования на основании заключения лечебного учреждения об организации индивидуального обучения учащегося на дому по состоянию здоровья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ы 3) и 4) пункта 2.7.4. «Сроки прохождения отдельных административных процедур» Раздела 2. «Требования к порядку предоставления муниципальной услуги» 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) Проверка документов осуществляется в течение не более 14 д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Издание приказа по муниципальному общеобразовательному учреждению об организации индивидуального обучения учащегося на дому по состоянию здоровья, с установлением расписания индивидуальных занятий осуществляется в течение не более 14 дней с момента проверки документов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 Пункт 3.1.1. Раздела 3. «Административные процедуры» изложить в ново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.1. Предоставление услуги включает в себя выполнение следующих административных процедур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ителем в образовательное учреждение заявления с прилагаемым комплектом докум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смотрение заявления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докум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дание приказа по общеобразовательному учреждению об организации индивидуального обучения учащегося на дому по состоянию здоровья, с установлением расписания индивидуальных зан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процедур, выполняемых при предоставлении услуги, показаны в блок-схеме (приложение №4 к административному регламенту)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3.1.3. Раздела 3. «Административные процедуры» абзац 9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езультатом административного действия является написание на заявлении резолюции руководителя о предоставлении или отказе в предоставлении муниципальной услуги.»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 Пункты 3.1.4. и 3.1.5. Раздела 3. «Административные процедуры»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37"/>
        <w:jc w:val="both"/>
        <w:rPr/>
      </w:pPr>
      <w:r>
        <w:rPr>
          <w:sz w:val="28"/>
          <w:szCs w:val="28"/>
        </w:rPr>
        <w:t>«3.1.4.</w:t>
        <w:tab/>
        <w:t>Должностное лицо, ответственное за предоставление услуги проверяет предоставленные документы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го действия является завершение процесса рассмотрения заявления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го административного действия составляет не более 14 дней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ind w:firstLine="737"/>
        <w:jc w:val="both"/>
        <w:rPr/>
      </w:pPr>
      <w:r>
        <w:rPr>
          <w:sz w:val="28"/>
          <w:szCs w:val="28"/>
        </w:rPr>
        <w:t>3.1.5.</w:t>
        <w:tab/>
        <w:t xml:space="preserve"> Издание приказа по муниципальному общеобразовательному учреждению об организации индивидуального обучения учащегося на дому по состоянию здоровья, с установлением расписания индивидуальных занятий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одготовки приказа по МОУ и установления расписания индивидуальных занятий является результат проверки документов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го административного действия составляет не более 14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го действия является подписание приказа об организации индивидуального обучения на дому по состоянию здоровья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1 к административному регламенту изложить в новой редакции согласно Приложения №1 к постановл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2 к административному регламенту изложить в новой редакции согласно Приложения №2 к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. Приложение №4 к административному регламенту изложить в новой редакции согласно Приложения №3 к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Жогину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района                                              А.А.Пущиенко</w:t>
      </w:r>
    </w:p>
    <w:p>
      <w:pPr>
        <w:pStyle w:val="Normal"/>
        <w:ind w:left="-360" w:hanging="0"/>
        <w:rPr/>
      </w:pPr>
      <w:r>
        <w:rPr/>
        <w:t xml:space="preserve">    </w:t>
      </w:r>
    </w:p>
    <w:p>
      <w:pPr>
        <w:pStyle w:val="Normal"/>
        <w:ind w:left="-360" w:hanging="0"/>
        <w:rPr/>
      </w:pPr>
      <w:r>
        <w:rPr/>
        <w:t xml:space="preserve">                        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>Исп. Постоялко О. А.                                                         Направить: 1. В дело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>Тел.  2-14-53                                                                                            2. Жогиной В.П.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>4. Правовой отдел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>5. РОО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Согласовано:</w:t>
      </w:r>
    </w:p>
    <w:p>
      <w:pPr>
        <w:pStyle w:val="Normal"/>
        <w:ind w:left="-360" w:hanging="0"/>
        <w:rPr/>
      </w:pPr>
      <w:r>
        <w:rPr/>
        <w:t xml:space="preserve">Заместитель главы администрации </w:t>
      </w:r>
    </w:p>
    <w:p>
      <w:pPr>
        <w:pStyle w:val="Normal"/>
        <w:ind w:left="-360" w:hanging="0"/>
        <w:rPr/>
      </w:pPr>
      <w:r>
        <w:rPr/>
        <w:t>района                                                                                                             В.П.Жогин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Начальник отдела экономики                                                                      С.И.Грибахо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Начальник правового отдела                                                                        Н.А.Грибов     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Управляющий делами  (руководитель аппарата)                                      А.В.Полоник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/>
      </w:r>
    </w:p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района </w:t>
      </w:r>
    </w:p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  <w:t xml:space="preserve">от 30.12.2016г. № 1052 </w:t>
      </w:r>
    </w:p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640" w:hanging="0"/>
        <w:rPr/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ind w:left="8640" w:hanging="0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«Организация индивидуального обучения на дому по состоянию здоровья», утвержденному постановлением  администрации Мглинского района</w:t>
      </w:r>
    </w:p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  <w:t>от 31.05.2011г. № 487</w:t>
      </w:r>
    </w:p>
    <w:p>
      <w:pPr>
        <w:pStyle w:val="Normal"/>
        <w:widowControl w:val="false"/>
        <w:autoSpaceDE w:val="false"/>
        <w:ind w:left="9540" w:righ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б адресах и телефонах  МБОУ  </w:t>
      </w:r>
    </w:p>
    <w:tbl>
      <w:tblPr>
        <w:tblW w:w="161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6"/>
        <w:gridCol w:w="2340"/>
        <w:gridCol w:w="5400"/>
        <w:gridCol w:w="2340"/>
        <w:gridCol w:w="1980"/>
        <w:gridCol w:w="108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Б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ре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Адрес сай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Номер телеф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Мглинская СОШ №1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20, Брянская область, г. Мглин, пл. Советская , д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недельник, вторник, среда, четверг, пятница - с 9-00 ч. – до 17-00 ч., суббота – с 9-00 ч. – до 15-00 ч.,  воскресенье - выходной день. </w:t>
            </w:r>
          </w:p>
          <w:p>
            <w:pPr>
              <w:pStyle w:val="Normal"/>
              <w:jc w:val="both"/>
              <w:rPr/>
            </w:pPr>
            <w:r>
              <w:rPr/>
              <w:t>В период каникул - понедельник, вторник, среда, четверг, пятница, суббота – с 9-00 ч. – до 15-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2">
              <w:r>
                <w:rPr>
                  <w:rStyle w:val="InternetLink"/>
                  <w:rFonts w:eastAsia="Calibri"/>
                  <w:sz w:val="24"/>
                  <w:sz w:val="24"/>
                  <w:szCs w:val="24"/>
                  <w:lang w:val="ru-RU" w:bidi="ar-SA"/>
                </w:rPr>
                <w:t>lzuza@yandex.ru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3">
              <w:r>
                <w:rPr>
                  <w:rStyle w:val="InternetLink"/>
                  <w:rFonts w:eastAsia="Calibri"/>
                  <w:sz w:val="24"/>
                  <w:sz w:val="24"/>
                  <w:szCs w:val="24"/>
                  <w:lang w:bidi="ar-SA" w:val="en-US"/>
                </w:rPr>
                <w:t>mgl-1.sch.b-edu.r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2-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Мглинская СОШ №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20, Брянская область, г. Мглин, ул. Кирова, д.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недельник, вторник, среда, четверг, пятница - с 9-00 ч. – до 17-00 ч., суббота – с 9-00 ч. – до 15-00 ч.,  воскресенье - выходной день. </w:t>
            </w:r>
          </w:p>
          <w:p>
            <w:pPr>
              <w:pStyle w:val="Normal"/>
              <w:jc w:val="both"/>
              <w:rPr/>
            </w:pPr>
            <w:r>
              <w:rPr/>
              <w:t>В период каникул - понедельник, вторник, среда, четверг, пятница, суббота – с 9-00 ч. – до 15-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4">
              <w:r>
                <w:rPr>
                  <w:rStyle w:val="InternetLink"/>
                  <w:rFonts w:eastAsia="Calibri"/>
                  <w:sz w:val="24"/>
                  <w:sz w:val="24"/>
                  <w:szCs w:val="24"/>
                  <w:lang w:val="ru-RU" w:bidi="ar-SA"/>
                </w:rPr>
                <w:t>elena.kondrat.72@mail.ru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5">
              <w:r>
                <w:rPr>
                  <w:rStyle w:val="InternetLink"/>
                  <w:rFonts w:eastAsia="Calibri"/>
                  <w:sz w:val="24"/>
                  <w:sz w:val="24"/>
                  <w:szCs w:val="24"/>
                  <w:lang w:bidi="ar-SA" w:val="en-US"/>
                </w:rPr>
                <w:t>mgl-2.sch.b-edu.r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7-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тлевс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25, Брянская область, Мглинский район, д. Ветлевка, ул. Октябрьская, д.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недельник, вторник, среда, четверг, пятница - с 9-00 ч. – до 17-00 ч., суббота – с 9-00 ч. – до 15-00 ч.,  воскресенье - выходной день. </w:t>
            </w:r>
          </w:p>
          <w:p>
            <w:pPr>
              <w:pStyle w:val="Normal"/>
              <w:jc w:val="both"/>
              <w:rPr/>
            </w:pPr>
            <w:r>
              <w:rPr/>
              <w:t>В период каникул - понедельник, вторник, среда, четверг, пятница, суббота – с 9-00 ч. – до 15-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6">
              <w:r>
                <w:rPr>
                  <w:rStyle w:val="InternetLink"/>
                  <w:rFonts w:eastAsia="Calibri"/>
                  <w:sz w:val="24"/>
                  <w:sz w:val="24"/>
                  <w:szCs w:val="24"/>
                  <w:lang w:val="ru-RU" w:bidi="ar-SA"/>
                </w:rPr>
                <w:t>vetlevka@mail.ru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eastAsia="Calibri"/>
                  <w:sz w:val="24"/>
                  <w:sz w:val="24"/>
                  <w:szCs w:val="24"/>
                  <w:lang w:val="ru-RU" w:bidi="ar-SA"/>
                </w:rPr>
                <w:t>mgl-vtl.sch.b-edu.r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44-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льжичская СО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37, Брянская область, Мглинский район, с. Вельжичи, ул. Центральная, д.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недельник, вторник, среда, четверг, пятница - с 9-00 ч. – до 17-00 ч., суббота – с 9-00 ч. – до 15-00 ч.,  воскресенье - выходной день. </w:t>
            </w:r>
          </w:p>
          <w:p>
            <w:pPr>
              <w:pStyle w:val="Normal"/>
              <w:rPr/>
            </w:pPr>
            <w:r>
              <w:rPr/>
              <w:t>В период каникул - понедельник, вторник, среда, четверг, пятница, суббота – с 9-00 ч. – до 15-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8">
              <w:r>
                <w:rPr>
                  <w:rStyle w:val="InternetLink"/>
                  <w:rFonts w:eastAsia="Calibri"/>
                  <w:sz w:val="24"/>
                  <w:sz w:val="24"/>
                  <w:szCs w:val="24"/>
                  <w:lang w:val="ru-RU" w:bidi="ar-SA"/>
                </w:rPr>
                <w:t>velshihi@mail.ru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eastAsia="Calibri"/>
                  <w:sz w:val="24"/>
                  <w:sz w:val="24"/>
                  <w:szCs w:val="24"/>
                  <w:lang w:val="ru-RU" w:bidi="ar-SA"/>
                </w:rPr>
                <w:t>mgl-vlz.sch.b-edu.r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41-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ысокс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11, Брянская область, Мглинский район, с. Высокое, ул. Цветочная, д.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недельник, вторник, среда, четверг, пятница - с 9-00 ч. – до 17-00 ч., суббота – с 9-00 ч. – до 15-00 ч.,  воскресенье - выходной день. </w:t>
            </w:r>
          </w:p>
          <w:p>
            <w:pPr>
              <w:pStyle w:val="Normal"/>
              <w:rPr/>
            </w:pPr>
            <w:r>
              <w:rPr/>
              <w:t>В период каникул - понедельник, вторник, среда, четверг, пятница, суббота – с 9-00 ч. – до 15-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10">
              <w:r>
                <w:rPr>
                  <w:rStyle w:val="InternetLink"/>
                  <w:rFonts w:eastAsia="Calibri"/>
                  <w:sz w:val="24"/>
                  <w:sz w:val="24"/>
                  <w:szCs w:val="24"/>
                  <w:lang w:val="ru-RU" w:bidi="ar-SA"/>
                </w:rPr>
                <w:t>schoolvisokoe@gmail.com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eastAsia="Calibri"/>
                  <w:sz w:val="24"/>
                  <w:sz w:val="24"/>
                  <w:szCs w:val="24"/>
                  <w:lang w:val="ru-RU" w:bidi="ar-SA"/>
                </w:rPr>
                <w:t>mgl-vsk.sch.b-edu.r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8-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Дивовс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39, Брянская область, Мглинский район, с. Дивовка, ул. Школьная, д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недельник, вторник, среда, четверг, пятница - с 9-00 ч. – до 17-00 ч., суббота – с 9-00 ч. – до 15-00 ч.,  воскресенье - выходной день. </w:t>
            </w:r>
          </w:p>
          <w:p>
            <w:pPr>
              <w:pStyle w:val="Normal"/>
              <w:rPr/>
            </w:pPr>
            <w:r>
              <w:rPr/>
              <w:t>В период каникул - понедельник, вторник, среда, четверг, пятница, суббота – с 9-00 ч. – до 15-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12">
              <w:r>
                <w:rPr>
                  <w:rStyle w:val="InternetLink"/>
                  <w:rFonts w:eastAsia="Calibri"/>
                  <w:sz w:val="24"/>
                  <w:sz w:val="24"/>
                  <w:szCs w:val="24"/>
                  <w:lang w:val="ru-RU" w:bidi="ar-SA"/>
                </w:rPr>
                <w:t>divovka10@mail.ru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eastAsia="Calibri"/>
                  <w:sz w:val="24"/>
                  <w:sz w:val="24"/>
                  <w:szCs w:val="24"/>
                  <w:lang w:val="ru-RU" w:bidi="ar-SA"/>
                </w:rPr>
                <w:t>mgl-dvv.sch.b-edu.r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55-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Краснокосаровс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243232, Брянская область, Мглинский район, д. Красные Косары, ул. Школьная, д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недельник, вторник, среда, четверг, пятница - с 9-00 ч. – до 17-00 ч., суббота – с 9-00 ч. – до 15-00 ч.,  воскресенье - выходной день. </w:t>
            </w:r>
          </w:p>
          <w:p>
            <w:pPr>
              <w:pStyle w:val="Normal"/>
              <w:rPr/>
            </w:pPr>
            <w:r>
              <w:rPr/>
              <w:t>В период каникул - понедельник, вторник, среда, четверг, пятница, суббота – с 9-00 ч. – до 15-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14">
              <w:r>
                <w:rPr>
                  <w:rStyle w:val="InternetLink"/>
                  <w:rFonts w:eastAsia="Calibri"/>
                  <w:sz w:val="24"/>
                  <w:sz w:val="24"/>
                  <w:szCs w:val="24"/>
                  <w:lang w:val="ru-RU" w:bidi="ar-SA"/>
                </w:rPr>
                <w:t>kras-kosary@mail.ru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5">
              <w:r>
                <w:rPr>
                  <w:rStyle w:val="InternetLink"/>
                  <w:rFonts w:eastAsia="Calibri"/>
                  <w:sz w:val="24"/>
                  <w:sz w:val="24"/>
                  <w:szCs w:val="24"/>
                  <w:lang w:bidi="ar-SA" w:val="en-US"/>
                </w:rPr>
                <w:t>mgl-krs.sch.b-edu.r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54-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уговец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243231, Брянская область, Мглинский район, с. Луговец, ул. Прудная, д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недельник, вторник, среда, четверг, пятница - с 9-00 ч. – до 17-00 ч., суббота – с 9-00 ч. – до 15-00 ч.,  воскресенье - выходной день. </w:t>
            </w:r>
          </w:p>
          <w:p>
            <w:pPr>
              <w:pStyle w:val="Normal"/>
              <w:rPr/>
            </w:pPr>
            <w:r>
              <w:rPr/>
              <w:t>В период каникул - понедельник, вторник, среда, четверг, пятница, суббота – с 9-00 ч. – до 15-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16">
              <w:r>
                <w:rPr>
                  <w:rStyle w:val="InternetLink"/>
                  <w:rFonts w:eastAsia="Calibri"/>
                  <w:sz w:val="24"/>
                  <w:sz w:val="24"/>
                  <w:szCs w:val="24"/>
                  <w:lang w:val="ru-RU" w:bidi="ar-SA"/>
                </w:rPr>
                <w:t>lugovec07@mail.ru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rFonts w:eastAsia="Calibri"/>
                  <w:sz w:val="24"/>
                  <w:sz w:val="24"/>
                  <w:szCs w:val="24"/>
                  <w:lang w:val="ru-RU" w:bidi="ar-SA"/>
                </w:rPr>
                <w:t>mgl-lgv.sch.b-edu.r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54-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Молодьковс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33, Брянская область, Мглинский район, с. Молодьково, ул. Молодежная, д.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недельник, вторник, среда, четверг, пятница - с 9-00 ч. – до 17-00 ч., суббота – с 9-00 ч. – до 15-00 ч.,  воскресенье - выходной день. </w:t>
            </w:r>
          </w:p>
          <w:p>
            <w:pPr>
              <w:pStyle w:val="Normal"/>
              <w:rPr/>
            </w:pPr>
            <w:r>
              <w:rPr/>
              <w:t>В период каникул - понедельник, вторник, среда, четверг, пятница, суббота – с 9-00 ч. – до 15-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18">
              <w:r>
                <w:rPr>
                  <w:rStyle w:val="InternetLink"/>
                  <w:color w:val="000000"/>
                </w:rPr>
                <w:t>molodkovo@mail.ru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</w:rPr>
                <w:t>mgl-mld.sch.b-edu.r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51-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Новоромановс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32, Брянская область, Мглинский район, с. Новая Романовка, ул. Школьная, д.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недельник, вторник, среда, четверг, пятница - с 9-00 ч. – до 17-00 ч., суббота – с 9-00 ч. – до 15-00 ч.,  воскресенье - выходной день. </w:t>
            </w:r>
          </w:p>
          <w:p>
            <w:pPr>
              <w:pStyle w:val="Normal"/>
              <w:rPr/>
            </w:pPr>
            <w:r>
              <w:rPr/>
              <w:t>В период каникул - понедельник, вторник, среда, четверг, пятница, суббота – с 9-00 ч. – до 15-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20">
              <w:r>
                <w:rPr>
                  <w:rStyle w:val="InternetLink"/>
                  <w:color w:val="000000"/>
                </w:rPr>
                <w:t>novoroman-57@mail.ru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</w:rPr>
                <w:t>mgl-nvr.sch.b-edu.r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46-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Осколковс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27, Брянская область, Мглинский район, с. Осколково, ул. Советская, д.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недельник, вторник, среда, четверг, пятница - с 9-00 ч. – до 17-00 ч., суббота – с 9-00 ч. – до 15-00 ч.,  воскресенье - выходной день. </w:t>
            </w:r>
          </w:p>
          <w:p>
            <w:pPr>
              <w:pStyle w:val="Normal"/>
              <w:rPr/>
            </w:pPr>
            <w:r>
              <w:rPr/>
              <w:t>В период каникул - понедельник, вторник, среда, четверг, пятница, суббота – с 9-00 ч. – до 15-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22">
              <w:r>
                <w:rPr>
                  <w:rStyle w:val="InternetLink"/>
                  <w:color w:val="000000"/>
                </w:rPr>
                <w:t>oskolkowo@mail.ru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3">
              <w:r>
                <w:rPr>
                  <w:rStyle w:val="InternetLink"/>
                  <w:color w:val="000000"/>
                  <w:lang w:val="en-US"/>
                </w:rPr>
                <w:t>mgl-osk.sch.b-edu.r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31-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имонтовс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15, Брянская область, Мглинский район, с. Симонтовка, ул. Школьная, д.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недельник, вторник, среда, четверг, пятница - с 9-00 ч. – до 17-00 ч., суббота – с 9-00 ч. – до 15-00 ч.,  воскресенье - выходной день. </w:t>
            </w:r>
          </w:p>
          <w:p>
            <w:pPr>
              <w:pStyle w:val="Normal"/>
              <w:rPr/>
            </w:pPr>
            <w:r>
              <w:rPr/>
              <w:t>В период каникул - понедельник, вторник, среда, четверг, пятница, суббота – с 9-00 ч. – до 15-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24">
              <w:r>
                <w:rPr>
                  <w:rStyle w:val="InternetLink"/>
                  <w:color w:val="000000"/>
                </w:rPr>
                <w:t>simontowcka@yandex.ru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5">
              <w:r>
                <w:rPr>
                  <w:rStyle w:val="InternetLink"/>
                  <w:color w:val="000000"/>
                  <w:lang w:val="en-US"/>
                </w:rPr>
                <w:t>mgl-smn.sch.b-edu.r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0-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коловс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27, Брянская область, Мглинский район, с. Соколовка, ул. Приозерная, д.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недельник, вторник, среда, четверг, пятница - с 9-00 ч. – до 17-00 ч., суббота – с 9-00 ч. – до 15-00 ч.,  воскресенье - выходной день. </w:t>
            </w:r>
          </w:p>
          <w:p>
            <w:pPr>
              <w:pStyle w:val="Normal"/>
              <w:rPr/>
            </w:pPr>
            <w:r>
              <w:rPr/>
              <w:t>В период каникул - понедельник, вторник, среда, четверг, пятница, суббота – с 9-00 ч. – до 15-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26">
              <w:r>
                <w:rPr>
                  <w:rStyle w:val="InternetLink"/>
                  <w:color w:val="000000"/>
                </w:rPr>
                <w:t>sokolovka-mglin@yandex.ru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7">
              <w:r>
                <w:rPr>
                  <w:rStyle w:val="InternetLink"/>
                  <w:color w:val="000000"/>
                  <w:lang w:val="en-US"/>
                </w:rPr>
                <w:t>mgl-skl.sch.b-edu.r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37-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Шумаровская С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35, Брянская область, Мглинский район, с. Шумарово, пер. Афанасьева, д.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недельник, вторник, среда, четверг, пятница - с 9-00 ч. – до 17-00 ч., суббота – с 9-00 ч. – до 15-00 ч.,  воскресенье - выходной день. </w:t>
            </w:r>
          </w:p>
          <w:p>
            <w:pPr>
              <w:pStyle w:val="Normal"/>
              <w:rPr/>
            </w:pPr>
            <w:r>
              <w:rPr/>
              <w:t>В период каникул - понедельник, вторник, среда, четверг, пятница, суббота – с 9-00 ч. – до 15-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28">
              <w:r>
                <w:rPr>
                  <w:rStyle w:val="InternetLink"/>
                  <w:color w:val="000000"/>
                </w:rPr>
                <w:t>shumorovo@yandex.ru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9">
              <w:r>
                <w:rPr>
                  <w:rStyle w:val="InternetLink"/>
                  <w:color w:val="000000"/>
                  <w:lang w:val="en-US"/>
                </w:rPr>
                <w:t>mgl-shm.sch.b-edu.r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53-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ликодубровская О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12, Брянская область, Мглинский район, с. Великая Дуброва, ул. Советская, д.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недельник, вторник, среда, четверг, пятница - с 9-00 ч. – до 17-00 ч., суббота – с 9-00 ч. – до 15-00 ч.,  воскресенье - выходной день. </w:t>
            </w:r>
          </w:p>
          <w:p>
            <w:pPr>
              <w:pStyle w:val="Normal"/>
              <w:rPr/>
            </w:pPr>
            <w:r>
              <w:rPr/>
              <w:t>В период каникул - понедельник, вторник, среда, четверг, пятница, суббота – с 9-00 ч. – до 15-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30">
              <w:r>
                <w:rPr>
                  <w:rStyle w:val="InternetLink"/>
                  <w:color w:val="000000"/>
                </w:rPr>
                <w:t>veldubrova@mail.ru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color w:val="000000"/>
                </w:rPr>
                <w:t>mgl-vlk.sch.b-edu.r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33-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Новочешуйковская О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30, Брянская область, Мглинский район, с. Новые Чешуйки, ул. Молодежная, д. 5 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недельник, вторник, среда, четверг, пятница - с 9-00 ч. – до 17-00 ч., суббота – с 9-00 ч. – до 15-00 ч.,  воскресенье - выходной день. </w:t>
            </w:r>
          </w:p>
          <w:p>
            <w:pPr>
              <w:pStyle w:val="Normal"/>
              <w:rPr/>
            </w:pPr>
            <w:r>
              <w:rPr/>
              <w:t>В период каникул - понедельник, вторник, среда, четверг, пятница, суббота – с 9-00 ч. – до 15-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32">
              <w:r>
                <w:rPr>
                  <w:rStyle w:val="InternetLink"/>
                  <w:color w:val="000000"/>
                </w:rPr>
                <w:t>novcheshuiki_2011@mail.ru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00"/>
                </w:rPr>
                <w:t>mgl-nvc.sch.b-edu.r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2-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тароромановская О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26, Брянская область, Мглинский район, д. Старая Романовка, ул. Молодежная, д.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недельник, вторник, среда, четверг, пятница - с 9-00 ч. – до 17-00 ч., суббота – с 9-00 ч. – до 15-00 ч.,  воскресенье - выходной день. </w:t>
            </w:r>
          </w:p>
          <w:p>
            <w:pPr>
              <w:pStyle w:val="Normal"/>
              <w:rPr/>
            </w:pPr>
            <w:r>
              <w:rPr/>
              <w:t>В период каникул - понедельник, вторник, среда, четверг, пятница, суббота – с 9-00 ч. – до 15-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34">
              <w:r>
                <w:rPr>
                  <w:rStyle w:val="InternetLink"/>
                  <w:color w:val="000000"/>
                </w:rPr>
                <w:t>staroromanowskayaschko2013@yandex.ru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35">
              <w:r>
                <w:rPr>
                  <w:rStyle w:val="InternetLink"/>
                  <w:color w:val="000000"/>
                  <w:lang w:val="en-US"/>
                </w:rPr>
                <w:t>mgl-str.sch.b-edu.r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36-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Цинковская ОО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33, Брянская область, Мглинский район, д. Цинка, ул. Советская, д. 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недельник, вторник, среда, четверг, пятница - с 9-00 ч. – до 17-00 ч., суббота – с 9-00 ч. – до 15-00 ч.,  воскресенье - выходной день. </w:t>
            </w:r>
          </w:p>
          <w:p>
            <w:pPr>
              <w:pStyle w:val="Normal"/>
              <w:rPr/>
            </w:pPr>
            <w:r>
              <w:rPr/>
              <w:t>В период каникул - понедельник, вторник, среда, четверг, пятница, суббота – с 9-00 ч. – до 15-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36">
              <w:r>
                <w:rPr>
                  <w:rStyle w:val="InternetLink"/>
                  <w:color w:val="000000"/>
                </w:rPr>
                <w:t>tsinka.schkola@yandex.ru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color w:val="000000"/>
                </w:rPr>
                <w:t>mgl-tsn.sch.b-edu.r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51-40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sectPr>
          <w:type w:val="nextPage"/>
          <w:pgSz w:orient="landscape" w:w="16838" w:h="11906"/>
          <w:pgMar w:left="851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-360" w:hanging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района от 30.12.2016г. № 10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№2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административному регламент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«Организация индивидуального обу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на дому по состоянию здоровья»,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утвержденному постановл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31.05.2011г. № 487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местонахождении и телефонах учреждения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7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42"/>
        <w:gridCol w:w="2694"/>
        <w:gridCol w:w="2352"/>
        <w:gridCol w:w="232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дре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телефона/фак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линский РО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0, Брянская обл., г.Мглин, пл.Советская, д.6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o-mgl@yandex.ru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2-14-53</w:t>
            </w:r>
          </w:p>
          <w:p>
            <w:pPr>
              <w:pStyle w:val="Normal"/>
              <w:jc w:val="center"/>
              <w:rPr/>
            </w:pPr>
            <w:r>
              <w:rPr/>
              <w:t>методисты 2-31-09</w:t>
            </w:r>
          </w:p>
        </w:tc>
      </w:tr>
    </w:tbl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йона от 30.12.2016г. № 1052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№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административному регламент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«Организация индивидуального обу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на дому по состоянию здоровья»,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утвержденному постановл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31.05.2011г. № 487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Организация индивидуального обучения на дому по состоянию здоровь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6057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057360"/>
                          <a:chOff x="0" y="0"/>
                          <a:chExt cx="5828760" cy="605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440"/>
                            <a:ext cx="51429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заявителем комплекта документов на предоставление услуги в муниципальное бюджетное общеобразовательное учрежд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687240"/>
                            <a:ext cx="51429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документов, предоставленных заявителем, специалист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48644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486440"/>
                            <a:ext cx="17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ч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148536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171160"/>
                            <a:ext cx="514296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о предоставлении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080" y="297108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09320" y="2971800"/>
                            <a:ext cx="17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чания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1280" y="2971080"/>
                            <a:ext cx="72324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27840"/>
                            <a:ext cx="2971800" cy="1142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дание приказа по общеобразовательному учреждению об организации индивидуального обучения учащегося на дому п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оянию здоровья, с установлением расписания индивидуальных занят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3560"/>
                            <a:ext cx="2971800" cy="22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ответа 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3886200"/>
                            <a:ext cx="2057400" cy="609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4915440"/>
                            <a:ext cx="19425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решения об отказе в организации индивидуального обучения на дому п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оянию здоровья 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4579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1437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514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314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33148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44578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3708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7139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7139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880" y="32004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20112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713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2278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56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6160"/>
                            <a:ext cx="2971800" cy="229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885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76.95pt" coordorigin="0,0" coordsize="9179,9539">
                <v:rect id="shape_0" stroked="f" o:allowincell="f" style="position:absolute;left:0;top:0;width:917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59;top:2;width:809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заявителем комплекта документов на предоставление услуги в муниципальное бюджетное общеобразовательное учреж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082;width:809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документов, предоставленных заявителем, специалис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341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239;top:2341;width:2699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ч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233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419;width:8098;height:5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о предоставлении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4679;width:1078;height:538;flip:y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9;top:4680;width:2699;height:719;flip:y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ч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679;width:1138;height:538;flip:y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658;width:4679;height:17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дание приказа по общеобразовательному учреждению об организации индивидуального обучения учащегося на дому п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оянию здоровья, с установлением расписания индивидуальных заня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998;width:4679;height:35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ответ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6120;width:3239;height:9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7741;width:3058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решения об отказе в организации индивидуального обучения на дому п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оянию здоровь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721" to="449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801" to="449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2879" to="1439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960" to="4860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220" to="1620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5220" to="7739,61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7020" to="7379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8458" to="1800,89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2699" to="3237,2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2699" to="701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5040" to="3598,504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5041" to="7197,50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2699" to="899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359" to="8999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360" to="8998,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758;width:4679;height:36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6119" to="1620,66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messageheadfieldvalue">
    <w:name w:val="b-message-head__field-value"/>
    <w:basedOn w:val="Style14"/>
    <w:qFormat/>
    <w:rPr/>
  </w:style>
  <w:style w:type="character" w:styleId="Style15">
    <w:name w:val=" Знак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yandex.ru/lite/compose?to=lzuza@yandex.ru" TargetMode="External"/><Relationship Id="rId3" Type="http://schemas.openxmlformats.org/officeDocument/2006/relationships/hyperlink" Target="http://mgl-1.sch.b-edu.ru/" TargetMode="External"/><Relationship Id="rId4" Type="http://schemas.openxmlformats.org/officeDocument/2006/relationships/hyperlink" Target="https://mail.yandex.ru/lite/compose?to=elena.kondrat.72@mail.ru" TargetMode="External"/><Relationship Id="rId5" Type="http://schemas.openxmlformats.org/officeDocument/2006/relationships/hyperlink" Target="http://mgl-2.sch.b-edu.ru/" TargetMode="External"/><Relationship Id="rId6" Type="http://schemas.openxmlformats.org/officeDocument/2006/relationships/hyperlink" Target="https://mail.yandex.ru/lite/compose?to=vetlevka@mail.ru" TargetMode="External"/><Relationship Id="rId7" Type="http://schemas.openxmlformats.org/officeDocument/2006/relationships/hyperlink" Target="http://mgl-vtl.sch.b-edu.ru/" TargetMode="External"/><Relationship Id="rId8" Type="http://schemas.openxmlformats.org/officeDocument/2006/relationships/hyperlink" Target="https://mail.yandex.ru/lite/compose?to=velshihi@mail.ru" TargetMode="External"/><Relationship Id="rId9" Type="http://schemas.openxmlformats.org/officeDocument/2006/relationships/hyperlink" Target="http://mgl-vlz.sch.b-edu.ru/" TargetMode="External"/><Relationship Id="rId10" Type="http://schemas.openxmlformats.org/officeDocument/2006/relationships/hyperlink" Target="https://mail.yandex.ru/lite/compose?to=schoolvisokoe@gmail.com" TargetMode="External"/><Relationship Id="rId11" Type="http://schemas.openxmlformats.org/officeDocument/2006/relationships/hyperlink" Target="http://mgl-vsk.sch.b-edu.ru/" TargetMode="External"/><Relationship Id="rId12" Type="http://schemas.openxmlformats.org/officeDocument/2006/relationships/hyperlink" Target="https://mail.yandex.ru/lite/compose?to=divovka10@mail.ru" TargetMode="External"/><Relationship Id="rId13" Type="http://schemas.openxmlformats.org/officeDocument/2006/relationships/hyperlink" Target="http://mgl-dvv.sch.b-edu.ru/" TargetMode="External"/><Relationship Id="rId14" Type="http://schemas.openxmlformats.org/officeDocument/2006/relationships/hyperlink" Target="https://mail.yandex.ru/lite/compose?to=kras-kosary@mail.ru" TargetMode="External"/><Relationship Id="rId15" Type="http://schemas.openxmlformats.org/officeDocument/2006/relationships/hyperlink" Target="http://mgl-krs.sch.b-edu.ru/" TargetMode="External"/><Relationship Id="rId16" Type="http://schemas.openxmlformats.org/officeDocument/2006/relationships/hyperlink" Target="https://mail.yandex.ru/lite/compose?to=lugovec07@mail.ru" TargetMode="External"/><Relationship Id="rId17" Type="http://schemas.openxmlformats.org/officeDocument/2006/relationships/hyperlink" Target="http://mgl-lgv.sch.b-edu.ru/" TargetMode="External"/><Relationship Id="rId18" Type="http://schemas.openxmlformats.org/officeDocument/2006/relationships/hyperlink" Target="https://mail.yandex.ru/lite/compose?to=molodkovo@mail.ru" TargetMode="External"/><Relationship Id="rId19" Type="http://schemas.openxmlformats.org/officeDocument/2006/relationships/hyperlink" Target="http://mgl-mld.sch.b-edu.ru/" TargetMode="External"/><Relationship Id="rId20" Type="http://schemas.openxmlformats.org/officeDocument/2006/relationships/hyperlink" Target="https://mail.yandex.ru/lite/compose?to=novoroman-57@mail.ru" TargetMode="External"/><Relationship Id="rId21" Type="http://schemas.openxmlformats.org/officeDocument/2006/relationships/hyperlink" Target="http://mgl-nvr.sch.b-edu.ru/" TargetMode="External"/><Relationship Id="rId22" Type="http://schemas.openxmlformats.org/officeDocument/2006/relationships/hyperlink" Target="https://mail.yandex.ru/lite/compose?to=oskolkowo@mail.ru" TargetMode="External"/><Relationship Id="rId23" Type="http://schemas.openxmlformats.org/officeDocument/2006/relationships/hyperlink" Target="http://mgl-osk.sch.b-edu.ru/" TargetMode="External"/><Relationship Id="rId24" Type="http://schemas.openxmlformats.org/officeDocument/2006/relationships/hyperlink" Target="https://mail.yandex.ru/lite/compose?to=simontowcka@yandex.ru" TargetMode="External"/><Relationship Id="rId25" Type="http://schemas.openxmlformats.org/officeDocument/2006/relationships/hyperlink" Target="http://mgl-smn.sch.b-edu.ru/" TargetMode="External"/><Relationship Id="rId26" Type="http://schemas.openxmlformats.org/officeDocument/2006/relationships/hyperlink" Target="https://mail.yandex.ru/lite/compose?to=sokolovka-mglin@yandex.ru" TargetMode="External"/><Relationship Id="rId27" Type="http://schemas.openxmlformats.org/officeDocument/2006/relationships/hyperlink" Target="http://mgl-skl.sch.b-edu.ru/" TargetMode="External"/><Relationship Id="rId28" Type="http://schemas.openxmlformats.org/officeDocument/2006/relationships/hyperlink" Target="https://mail.yandex.ru/lite/compose?to=shumorovo@yandex.ru" TargetMode="External"/><Relationship Id="rId29" Type="http://schemas.openxmlformats.org/officeDocument/2006/relationships/hyperlink" Target="http://mgl-shm.sch.b-edu.ru/" TargetMode="External"/><Relationship Id="rId30" Type="http://schemas.openxmlformats.org/officeDocument/2006/relationships/hyperlink" Target="https://mail.yandex.ru/lite/compose?to=veldubrova@mail.ru" TargetMode="External"/><Relationship Id="rId31" Type="http://schemas.openxmlformats.org/officeDocument/2006/relationships/hyperlink" Target="http://mgl-vlk.sch.b-edu.ru/" TargetMode="External"/><Relationship Id="rId32" Type="http://schemas.openxmlformats.org/officeDocument/2006/relationships/hyperlink" Target="https://mail.yandex.ru/lite/compose?to=novcheshuiki_2011@mail.ru" TargetMode="External"/><Relationship Id="rId33" Type="http://schemas.openxmlformats.org/officeDocument/2006/relationships/hyperlink" Target="http://mgl-nvc.sch.b-edu.ru/" TargetMode="External"/><Relationship Id="rId34" Type="http://schemas.openxmlformats.org/officeDocument/2006/relationships/hyperlink" Target="https://mail.yandex.ru/lite/compose?to=staroromanowskayaschko2013@yandex.ru" TargetMode="External"/><Relationship Id="rId35" Type="http://schemas.openxmlformats.org/officeDocument/2006/relationships/hyperlink" Target="http://mgl-str.sch.b-edu.ru/" TargetMode="External"/><Relationship Id="rId36" Type="http://schemas.openxmlformats.org/officeDocument/2006/relationships/hyperlink" Target="https://mail.yandex.ru/lite/compose?to=tsinka.schkola@yandex.ru" TargetMode="External"/><Relationship Id="rId37" Type="http://schemas.openxmlformats.org/officeDocument/2006/relationships/hyperlink" Target="http://mgl-tsn.sch.b-edu.ru/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6:10:00Z</dcterms:created>
  <dc:creator>Оксана Юрьевна</dc:creator>
  <dc:description/>
  <cp:keywords/>
  <dc:language>en-US</dc:language>
  <cp:lastModifiedBy>GRIBAHO</cp:lastModifiedBy>
  <cp:lastPrinted>2017-03-29T17:16:00Z</cp:lastPrinted>
  <dcterms:modified xsi:type="dcterms:W3CDTF">2017-01-11T08:05:00Z</dcterms:modified>
  <cp:revision>7</cp:revision>
  <dc:subject/>
  <dc:title>РОССИЙСКАЯ ФЕДЕРАЦИЯ</dc:title>
</cp:coreProperties>
</file>